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  <w:t>TECHNICKÁ ZPRÁV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ÚVOD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Pro odvádění dešťových vod z povrchu komunikací , přilehlých veřejných ploch a z dílčích bezpečnostních přelivů dílčích retenčních a vsakovacích zařízení na pozemcích jednotlivých podnikatelských subjektů , je navržena dešťová kanalizace. Dešťové vody budou v maximální možné míře zasakovány ve dvou retenčních a vsakovacích objektech navržených na dešťové kanalizaci. Ze vsakovacího objektu č.3 bude odtok do navržené jednotné kanalizace při návrhovém dešti dosahovat hodnotu do </w:t>
      </w:r>
      <w:r>
        <w:rPr/>
        <w:t>15</w:t>
      </w:r>
      <w:r>
        <w:rPr>
          <w:color w:val="000000"/>
        </w:rPr>
        <w:t xml:space="preserve">  l/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DEŠŤOVÁ KANALIZACE SO 304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Návrh dešťových stok je proveden s ohledem na ostatní navrhované inženýrské sítě. Potrubí je trasováno v navrhované komunikaci. Vsakovací objekt 1 je navržen v zatravněné ploše, do budoucna lze předpokládat v tomto místě zpevněné plochy. Vsakovací objekt 2 je umístěn v ploše navrženého parkoviště. Vsakovací objekt 3 bude těsně vedle areálové komunikac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távající dešťové vpusti, které se nachází na stávající kanalizaci, která bude zrušena, budou přepojeny na nové potrubí dešťové kanalizace (stávající vtok a odtok bude zaslepen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Výpočet množství dešťových vod je uveden v Hydrotechnických výpočtech, jejichž součástí je návrh retenčních a vsakovacích objektů č.1 a č.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CHARAKTERISTIKA KANALIZAC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elková délky stoky včetně vsakovacích objektů 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P 250 SN 10 – 142,9 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P 300 SN 10 – 366,5 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chnická specifikace potrubí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ouby a tvarovky pro odpadní vodu v beztlakové kanalizaci uložené v zemi - plnostěnné konstrukce, nepěněné, s hladkou vnější i vnitřní stěnou, s homogenní strukturou, s vysokou odolností proti oděr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teriál trub a tvarovek – polypropylen (PP), výrobek ze základního polymerního materiálu na bázi P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rouby o minimální jmenovité kruhové tuhosti ≥ </w:t>
      </w:r>
      <w:r>
        <w:rPr>
          <w:b/>
        </w:rPr>
        <w:t>10 kN/m</w:t>
      </w:r>
      <w:r>
        <w:rPr>
          <w:b/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varovky a trouby tvoří kompletní certifikovaný systém přímo od výrobce trub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varovky s těsnícími kroužky dodávanými přímo od stejného výrobce trub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rdla trub naformovaná nebo násuvná dvouhrdla integrovaná již z výroby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ULOŽENÍ KANALIZAČNÍHO POTRUBÍ </w:t>
      </w:r>
    </w:p>
    <w:p>
      <w:pPr>
        <w:pStyle w:val="Normal"/>
        <w:jc w:val="both"/>
        <w:rPr/>
      </w:pPr>
      <w:r>
        <w:rPr/>
        <w:t>Polypropylénové potrubí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Na dno výkopu bude rozprostřena vrstva štěrkopísku do velikosti zrn 22 mm tl. 200 mm. Na ní bude položeno kanalizační potrubí a obsypáno štěrkopískem 300 mm nad dřík potrubí a zhutněn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rPr>
          <w:color w:val="000000"/>
        </w:rPr>
      </w:pPr>
      <w:r>
        <w:rPr>
          <w:color w:val="000000"/>
        </w:rPr>
      </w:r>
    </w:p>
    <w:p>
      <w:pPr>
        <w:pStyle w:val="Heading6"/>
        <w:spacing w:lineRule="auto" w:line="360"/>
        <w:rPr/>
      </w:pPr>
      <w:r>
        <w:rPr/>
        <w:t>KANALIZAČNÍ ŠACHTY</w:t>
      </w:r>
    </w:p>
    <w:p>
      <w:pPr>
        <w:pStyle w:val="Normal"/>
        <w:ind w:firstLine="708"/>
        <w:jc w:val="both"/>
        <w:rPr/>
      </w:pPr>
      <w:bookmarkStart w:id="0" w:name="_Hlk496598285"/>
      <w:bookmarkEnd w:id="0"/>
      <w:r>
        <w:rPr/>
        <w:t xml:space="preserve">Kanalizační šachty jsou navrženy z prefabrikovaných betonových dílců dle ČSN EN 1917 se sílou stěny 120 mm. Jedná se o šachetní dna, skruže stavebních výšek 250, 500 a 1000 mm, přechodovou skruž (kónus) stavební výšky 580 mm – případně zákrytovou (přechodovou) desku stavební výšky 165 mm. Pro dosažení kóty poklopu = kóta povrchu, jsou ve skladbách jednotlivých šachet navrženy vyrovnávací prstence stavebních výšek 40,60,80,100 a 120 mm, v případě potřeby je možné použít i vyrovnávací prstenec spádový. </w:t>
      </w:r>
    </w:p>
    <w:p>
      <w:pPr>
        <w:pStyle w:val="Normal"/>
        <w:ind w:firstLine="708"/>
        <w:jc w:val="both"/>
        <w:rPr/>
      </w:pPr>
      <w:r>
        <w:rPr/>
        <w:t xml:space="preserve">Připojení kanalizačních trub na šachetní dna  bude  se  zabudovaným  pryžovým těsněním, přičemž způsob provedení přípoje trub na šachetní dno bude řešen s ohledem na materiál potrubí.  </w:t>
      </w:r>
    </w:p>
    <w:p>
      <w:pPr>
        <w:pStyle w:val="Normal"/>
        <w:jc w:val="both"/>
        <w:rPr/>
      </w:pPr>
      <w:r>
        <w:rPr/>
        <w:t>Betonové dílce šachet budou dodány s těmito zabudovanými stupadly v kroku 250 mm :</w:t>
      </w:r>
    </w:p>
    <w:p>
      <w:pPr>
        <w:pStyle w:val="Normal"/>
        <w:ind w:left="708" w:hanging="0"/>
        <w:jc w:val="both"/>
        <w:rPr/>
      </w:pPr>
      <w:r>
        <w:rPr/>
        <w:t>- kramlové stupadlo s ocelovým jádrem a PE povlakem dle DIN 19555-A-ST a DIN     19555-B-ST</w:t>
      </w:r>
    </w:p>
    <w:p>
      <w:pPr>
        <w:pStyle w:val="Zkladntext2"/>
        <w:tabs>
          <w:tab w:val="clear" w:pos="900"/>
        </w:tabs>
        <w:ind w:firstLine="708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 xml:space="preserve">- kapsové stupadlo (v přechodových skružích)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/>
          <w:szCs w:val="24"/>
          <w:lang w:val="cs-CZ" w:eastAsia="cs-CZ"/>
        </w:rPr>
      </w:r>
    </w:p>
    <w:p>
      <w:pPr>
        <w:pStyle w:val="TextBodyIndent"/>
        <w:ind w:hanging="0"/>
        <w:rPr>
          <w:b/>
          <w:b/>
        </w:rPr>
      </w:pPr>
      <w:bookmarkStart w:id="1" w:name="_Hlk496598285"/>
      <w:bookmarkEnd w:id="1"/>
      <w:r>
        <w:rPr>
          <w:b/>
        </w:rPr>
        <w:t>Použité poklopy :</w:t>
      </w:r>
    </w:p>
    <w:p>
      <w:pPr>
        <w:pStyle w:val="TextBodyIndent"/>
        <w:ind w:hanging="0"/>
        <w:rPr/>
      </w:pPr>
      <w:r>
        <w:rPr/>
        <w:t>Ve vozovce - samonivelační celolitinový kruhový poklop z tvárné litiny, třída zatížení D 400</w:t>
      </w:r>
    </w:p>
    <w:p>
      <w:pPr>
        <w:pStyle w:val="TextBodyIndent"/>
        <w:ind w:hanging="0"/>
        <w:rPr/>
      </w:pPr>
      <w:r>
        <w:rPr/>
        <w:t>Ostatní - litinový poklop s litino-betonovým rámem, třída zatížení D 400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kladby jednotlivých šachet jsou uvedeny v samostatné příloze – výpis šachet a materiálu kanaliz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u w:val="single"/>
        </w:rPr>
      </w:pPr>
      <w:r>
        <w:rPr>
          <w:u w:val="single"/>
        </w:rPr>
        <w:t>SEZNAM SOUŘADNIC KANALIZAČNÍCH ŠACH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znam souřadnic : DEŠŤOVÁ STOKA 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souřadnice Y     souřadnice X</w:t>
      </w:r>
    </w:p>
    <w:p>
      <w:pPr>
        <w:pStyle w:val="Normal"/>
        <w:jc w:val="both"/>
        <w:rPr/>
      </w:pPr>
      <w:r>
        <w:rPr>
          <w:lang w:val="en-US" w:eastAsia="en-US"/>
        </w:rPr>
        <w:t>ŠD1       631458.20       1115099.55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2       631447.35       1115106.3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3       631443.19       1115100.8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4       631434.32       1115107.5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5       631415.76       1115082.85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6       631405.89       1115068.5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7       631390.18       1115052.19</w:t>
      </w:r>
    </w:p>
    <w:p>
      <w:pPr>
        <w:pStyle w:val="Normal"/>
        <w:jc w:val="both"/>
        <w:rPr/>
      </w:pPr>
      <w:r>
        <w:rPr>
          <w:lang w:val="en-US" w:eastAsia="en-US"/>
        </w:rPr>
        <w:t>ŠD8       631373.79       1115047.6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9       631363.65       1115049.7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10      631362.27       1115042.9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11      631348.55       1115045.7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12      631346.44       1115055.4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13      631336.95       1115054.1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14      631302.86       1115036.5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>ŠD15      631266.49       1115017.7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16      631264.39       1115009.3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17      631280.61       1114975.2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18      631296.96       1114940.8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19      631313.13       1114906.9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20      631320.06       1114902.2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21      631327.48       1114901.76</w:t>
      </w:r>
    </w:p>
    <w:p>
      <w:pPr>
        <w:pStyle w:val="Normal"/>
        <w:jc w:val="both"/>
        <w:rPr/>
      </w:pPr>
      <w:r>
        <w:rPr>
          <w:lang w:val="en-US" w:eastAsia="en-US"/>
        </w:rPr>
        <w:t>ŠD22      631327.87       1114908.0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23      631353.34       1114920.6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24      631356.29       1114914.6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D25      631389.69       1114931.14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lang w:val="en-US" w:eastAsia="en-US"/>
        </w:rPr>
        <w:t>ŠD26      631423.08       1114947.65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ANALIZAČNÍ PŘÍPOJKY :</w:t>
      </w:r>
    </w:p>
    <w:p>
      <w:pPr>
        <w:pStyle w:val="Normal"/>
        <w:ind w:firstLine="708"/>
        <w:jc w:val="both"/>
        <w:rPr/>
      </w:pPr>
      <w:r>
        <w:rPr/>
        <w:t xml:space="preserve">Na nové kanalizační potrubí bude napojeno 10 ks přípojek od navržených vpustí celkové délky 29,9 m. </w:t>
      </w:r>
    </w:p>
    <w:p>
      <w:pPr>
        <w:pStyle w:val="Normal"/>
        <w:ind w:firstLine="708"/>
        <w:jc w:val="both"/>
        <w:rPr/>
      </w:pPr>
      <w:r>
        <w:rPr/>
        <w:t>Součástí stavby je také vysazení odbočky pro vodovodní šachtu, která je součástí samostatné stavby.</w:t>
      </w:r>
    </w:p>
    <w:p>
      <w:pPr>
        <w:pStyle w:val="Normal"/>
        <w:ind w:firstLine="708"/>
        <w:jc w:val="both"/>
        <w:rPr/>
      </w:pPr>
      <w:r>
        <w:rPr/>
        <w:t>Stávající přípojky, které jsou napojeny na rušenou kanalizační stoku, budou přepojeny na nové potrubí. Jedná se o 5 ks přípojek PP DN 150 celkové délky 22,0 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řípojky pro jednotlivé pozemky jsou součástí samostatného stavebního objektu.</w:t>
      </w:r>
    </w:p>
    <w:p>
      <w:pPr>
        <w:pStyle w:val="Zkladntext2"/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</w:r>
    </w:p>
    <w:p>
      <w:pPr>
        <w:pStyle w:val="Zkladntext2"/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Napojení na PP potrubí :</w:t>
      </w:r>
    </w:p>
    <w:p>
      <w:pPr>
        <w:pStyle w:val="Zkladntext2"/>
        <w:numPr>
          <w:ilvl w:val="0"/>
          <w:numId w:val="7"/>
        </w:numPr>
        <w:tabs>
          <w:tab w:val="clear" w:pos="900"/>
        </w:tabs>
        <w:rPr/>
      </w:pPr>
      <w:r>
        <w:rPr>
          <w:rFonts w:cs="Times New Roman" w:ascii="Times New Roman" w:hAnsi="Times New Roman"/>
          <w:szCs w:val="24"/>
          <w:lang w:val="cs-CZ" w:eastAsia="cs-CZ"/>
        </w:rPr>
        <w:t>PP odbočka  300/150 / 45°</w:t>
      </w:r>
    </w:p>
    <w:p>
      <w:pPr>
        <w:pStyle w:val="Zkladntext2"/>
        <w:numPr>
          <w:ilvl w:val="0"/>
          <w:numId w:val="7"/>
        </w:numPr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PP koleno 45° DN 150</w:t>
      </w:r>
    </w:p>
    <w:p>
      <w:pPr>
        <w:pStyle w:val="Zkladntext2"/>
        <w:numPr>
          <w:ilvl w:val="0"/>
          <w:numId w:val="7"/>
        </w:numPr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PP koleno DN 150 – úhel dle potřeby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/>
          <w:szCs w:val="24"/>
          <w:lang w:val="cs-CZ" w:eastAsia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360"/>
        <w:rPr/>
      </w:pPr>
      <w:r>
        <w:rPr/>
        <w:t>KŘÍŽENÍ S OSTATNÍMI INŽENÝRSKÝMI SÍTĚMI</w:t>
      </w:r>
    </w:p>
    <w:p>
      <w:pPr>
        <w:pStyle w:val="Zkladntextodsazen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V trase navržené kanalizace dojde ke křížení a souběhu s těmito podzemními a nadzemními inženýrskými sítěmi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elefonní kabely – křížení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vodovodní potrubí – křížení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lynovod STL – křížení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el. kabely NN – křížení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nadzemní telefonní vedení - křížení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ostatní navrhované sít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val="en-US"/>
        </w:rPr>
        <w:t xml:space="preserve">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Před zahájením stavby je nutno zabezpečit vytýčení všech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dotčených podzemních inženýrských sítí.</w:t>
        <w:tab/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val="en-US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PROVÁDĚNÍ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spacing w:lineRule="auto" w:line="360"/>
        <w:rPr/>
      </w:pPr>
      <w:r>
        <w:rPr/>
        <w:t>ZEMNÍ PRÁCE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Zemní práce se předpokládá provádět pomocí mechanizace při ručním dokopání v </w:t>
      </w:r>
      <w:r>
        <w:rPr/>
        <w:t xml:space="preserve">místech křížení trasy kanalizačního potrubí s podzemními sítěmi. </w:t>
      </w:r>
    </w:p>
    <w:p>
      <w:pPr>
        <w:pStyle w:val="TextBodyIndent"/>
        <w:rPr/>
      </w:pPr>
      <w:r>
        <w:rPr/>
        <w:t>V předmětné lokalitě se nepředpokládá vysoká hladina podzemní v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had tříd těžitelnosti zemin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. třída   1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. třída</w:t>
        <w:tab/>
        <w:t xml:space="preserve">   6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. třída</w:t>
        <w:tab/>
        <w:t xml:space="preserve">   25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. třída</w:t>
        <w:tab/>
        <w:t xml:space="preserve">   5% s dolamováním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Zkladntextodsazen2"/>
        <w:ind w:hanging="0"/>
        <w:rPr/>
      </w:pPr>
      <w:r>
        <w:rPr>
          <w:b w:val="false"/>
          <w:bCs w:val="false"/>
          <w:i/>
          <w:iCs/>
        </w:rPr>
        <w:t>Odvozy na meziskládku :</w:t>
      </w:r>
    </w:p>
    <w:p>
      <w:pPr>
        <w:pStyle w:val="Normal"/>
        <w:ind w:firstLine="708"/>
        <w:jc w:val="both"/>
        <w:rPr/>
      </w:pPr>
      <w:r>
        <w:rPr/>
        <w:t>Odvoz zeminy na meziskládku se neuvažuj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voz na skládku :</w:t>
      </w:r>
    </w:p>
    <w:p>
      <w:pPr>
        <w:pStyle w:val="Normal"/>
        <w:jc w:val="both"/>
        <w:rPr/>
      </w:pPr>
      <w:r>
        <w:rPr/>
        <w:tab/>
        <w:t>Odvoz přebytečné zeminy, rozebraných povrchů zpevněných ploch, vybouraného kanalizačního potrubí včetně demontovaných revizních šachet apod. bude odvezeno na skládku do vzdálenosti 15 k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Cs/>
          <w:u w:val="single"/>
        </w:rPr>
      </w:pPr>
      <w:r>
        <w:rPr>
          <w:iCs/>
          <w:u w:val="single"/>
        </w:rPr>
        <w:t>ODSTRANĚNÍ STÁVAJÍCÍHO POTRUBÍ :</w:t>
      </w:r>
    </w:p>
    <w:p>
      <w:pPr>
        <w:pStyle w:val="Normal"/>
        <w:jc w:val="both"/>
        <w:rPr/>
      </w:pPr>
      <w:r>
        <w:rPr/>
        <w:t>Stávající potrubí bude odstraněno v těchto předpokládaných délkách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T 300</w:t>
        <w:tab/>
        <w:t>5 m</w:t>
      </w:r>
    </w:p>
    <w:p>
      <w:pPr>
        <w:pStyle w:val="Normal"/>
        <w:jc w:val="both"/>
        <w:rPr/>
      </w:pPr>
      <w:r>
        <w:rPr/>
        <w:t>Staré potrubí stok, které nebude odstraněno, bude zalito cementopopílkovou směsí v těchto předpokládaných délkách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ET 300</w:t>
        <w:tab/>
        <w:t>59 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T 200</w:t>
        <w:tab/>
        <w:t>21 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spacing w:lineRule="auto" w:line="360"/>
        <w:rPr/>
      </w:pPr>
      <w:r>
        <w:rPr/>
        <w:t>ZKOUŠKY VODOTĚSNOSTI</w:t>
      </w:r>
    </w:p>
    <w:p>
      <w:pPr>
        <w:pStyle w:val="Normal"/>
        <w:ind w:firstLine="708"/>
        <w:jc w:val="both"/>
        <w:rPr/>
      </w:pPr>
      <w:r>
        <w:rPr/>
        <w:t>Zkoušky vodotěsnosti potrubí nemusí být prováděny - jedná se o dešťovou kanaliza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spacing w:lineRule="auto" w:line="360"/>
        <w:rPr/>
      </w:pPr>
      <w:r>
        <w:rPr/>
        <w:t>PROHLÍDKA PRŮMYSLOVOU KAMEROU</w:t>
      </w:r>
    </w:p>
    <w:p>
      <w:pPr>
        <w:pStyle w:val="TextBodyIndent"/>
        <w:rPr/>
      </w:pPr>
      <w:r>
        <w:rPr/>
        <w:t>Před uvedením kanalizačního potrubí do provozu musí být provedena prohlídka průmyslovou kamerou v celém rozsahu stavby, včetně pořízení digitálního záznamu. Součástí záznamu musí být měření spádů a ovality potrubí.</w:t>
      </w:r>
    </w:p>
    <w:p>
      <w:pPr>
        <w:pStyle w:val="TextBodyIndent"/>
        <w:rPr/>
      </w:pPr>
      <w:bookmarkStart w:id="2" w:name="_Hlk525541058"/>
      <w:bookmarkEnd w:id="2"/>
      <w:r>
        <w:rPr/>
        <w:t>Před prohlídkou je nutné vyčistit potrubí tlakovým vozem.</w:t>
      </w:r>
    </w:p>
    <w:p>
      <w:pPr>
        <w:pStyle w:val="TextBodyIndent"/>
        <w:rPr/>
      </w:pPr>
      <w:bookmarkStart w:id="3" w:name="_Hlk514655647"/>
      <w:bookmarkEnd w:id="3"/>
      <w:r>
        <w:rPr/>
        <w:t>Kamerová prohlídka k předání stavby bude provedena po napojení všech přípojek, po provedení podkladních vrstev komunikací a za přítomností TDI.</w:t>
      </w:r>
    </w:p>
    <w:p>
      <w:pPr>
        <w:pStyle w:val="Normal"/>
        <w:spacing w:lineRule="auto" w:line="360"/>
        <w:jc w:val="both"/>
        <w:rPr/>
      </w:pPr>
      <w:r>
        <w:rPr/>
      </w:r>
      <w:bookmarkStart w:id="4" w:name="_Hlk525541058"/>
      <w:bookmarkStart w:id="5" w:name="_Hlk514655647"/>
      <w:bookmarkStart w:id="6" w:name="_Hlk525541058"/>
      <w:bookmarkStart w:id="7" w:name="_Hlk514655647"/>
      <w:bookmarkEnd w:id="6"/>
      <w:bookmarkEnd w:id="7"/>
    </w:p>
    <w:p>
      <w:pPr>
        <w:pStyle w:val="Heading5"/>
        <w:rPr/>
      </w:pPr>
      <w:r>
        <w:rPr/>
        <w:t>GEODETICKÉ ZAMĚŘEN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analizační</w:t>
      </w:r>
      <w:r>
        <w:rPr>
          <w:color w:val="000000"/>
        </w:rPr>
        <w:t xml:space="preserve"> potrubí bude před záhozem geodeticky zaměřeno v souřadnicovém systému S-JTSK a výškovém systému Bpv se zpracováním ve formátu DG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POŽADAVKY NA ZÁVĚREČNÉ ÚPRAVY ÚZEM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Závěrečné úpravy území musí zabezpečit provoz celé investice a obnovit provoz dotčených zařízení a ploch jiných provozovatelů a uživatelů.</w:t>
      </w:r>
    </w:p>
    <w:p>
      <w:pPr>
        <w:pStyle w:val="Normal"/>
        <w:ind w:firstLine="708"/>
        <w:jc w:val="both"/>
        <w:rPr/>
      </w:pPr>
      <w:r>
        <w:rPr/>
        <w:t xml:space="preserve">U liniových staveb to znamená zejména důsledné obnovení povrchů ploch. </w:t>
      </w:r>
    </w:p>
    <w:p>
      <w:pPr>
        <w:pStyle w:val="Normal"/>
        <w:ind w:firstLine="708"/>
        <w:jc w:val="both"/>
        <w:rPr/>
      </w:pPr>
      <w:r>
        <w:rPr>
          <w:bCs/>
        </w:rPr>
        <w:t>V úseku budoucí místní komunikace bude zásyp rýhy proveden do úrovně 650 mm pod niveletu komunikace.</w:t>
      </w:r>
    </w:p>
    <w:p>
      <w:pPr>
        <w:pStyle w:val="Normal"/>
        <w:ind w:firstLine="708"/>
        <w:jc w:val="both"/>
        <w:rPr/>
      </w:pPr>
      <w:r>
        <w:rPr/>
        <w:t>Po dokončení výstavby inž. sítí bude provedena navržená komunikace včetně přidruženého dopravního prostor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ZÁVĚ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Realizací výše popisované stavby dojde k zabezpečení odvodu dešťových vod (po částečném vsaku) z předmětné lokality do stávající jednotné kanalizační sítě Nového Města na Morav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Jihlavě , leden 20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5985"/>
        </w:tabs>
        <w:ind w:left="59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425"/>
        </w:tabs>
        <w:ind w:left="74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8145"/>
        </w:tabs>
        <w:ind w:left="81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865"/>
        </w:tabs>
        <w:ind w:left="8865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9585"/>
        </w:tabs>
        <w:ind w:left="9585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10305"/>
        </w:tabs>
        <w:ind w:left="103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025"/>
        </w:tabs>
        <w:ind w:left="11025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11745"/>
        </w:tabs>
        <w:ind w:left="117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rFonts w:ascii="Wingdings" w:hAnsi="Wingdings" w:cs="Wingdings"/>
      <w:sz w:val="24"/>
      <w:lang w:val="en-US" w:eastAsia="en-US"/>
    </w:rPr>
  </w:style>
  <w:style w:type="character" w:styleId="ZkladntextChar">
    <w:name w:val="Základní text Char"/>
    <w:qFormat/>
    <w:rPr>
      <w:sz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864" w:leader="none"/>
      </w:tabs>
    </w:pPr>
    <w:rPr>
      <w:rFonts w:ascii="Wingdings" w:hAnsi="Wingdings" w:cs="Wingdings"/>
      <w:b/>
      <w:u w:val="single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Import18">
    <w:name w:val="Import 1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  <w:b/>
    </w:rPr>
  </w:style>
  <w:style w:type="paragraph" w:styleId="Zkladntext2">
    <w:name w:val="Základní text 2"/>
    <w:basedOn w:val="Normal"/>
    <w:qFormat/>
    <w:pPr>
      <w:tabs>
        <w:tab w:val="clear" w:pos="708"/>
        <w:tab w:val="left" w:pos="900" w:leader="none"/>
      </w:tabs>
      <w:jc w:val="both"/>
    </w:pPr>
    <w:rPr>
      <w:rFonts w:ascii="Wingdings" w:hAnsi="Wingdings" w:cs="Wingdings"/>
      <w:szCs w:val="20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576"/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08"/>
        <w:tab w:val="left" w:pos="849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08"/>
        <w:tab w:val="left" w:pos="8640" w:leader="none"/>
      </w:tabs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color w:val="000000"/>
    </w:rPr>
  </w:style>
  <w:style w:type="paragraph" w:styleId="AqpText">
    <w:name w:val="AqpText"/>
    <w:basedOn w:val="Normal"/>
    <w:qFormat/>
    <w:pPr>
      <w:spacing w:before="120" w:after="0"/>
      <w:jc w:val="both"/>
    </w:pPr>
    <w:rPr>
      <w:rFonts w:ascii="Arial Narrow" w:hAnsi="Arial Narrow" w:cs="Arial Narrow"/>
    </w:rPr>
  </w:style>
  <w:style w:type="paragraph" w:styleId="AqpTabulka">
    <w:name w:val="AqpTabulka"/>
    <w:basedOn w:val="Normal"/>
    <w:qFormat/>
    <w:pPr>
      <w:keepLines/>
      <w:numPr>
        <w:ilvl w:val="0"/>
        <w:numId w:val="9"/>
      </w:numPr>
      <w:tabs>
        <w:tab w:val="clear" w:pos="708"/>
      </w:tabs>
      <w:spacing w:before="20" w:after="20"/>
      <w:ind w:left="0" w:hanging="0"/>
    </w:pPr>
    <w:rPr>
      <w:rFonts w:ascii="Arial Narrow" w:hAnsi="Arial Narrow" w:cs="Arial Narrow"/>
      <w:sz w:val="20"/>
    </w:rPr>
  </w:style>
  <w:style w:type="paragraph" w:styleId="AqpOdrka1">
    <w:name w:val="AqpOdrážka1"/>
    <w:basedOn w:val="Normal"/>
    <w:qFormat/>
    <w:pPr>
      <w:numPr>
        <w:ilvl w:val="0"/>
        <w:numId w:val="6"/>
      </w:numPr>
      <w:spacing w:before="60" w:after="0"/>
    </w:pPr>
    <w:rPr>
      <w:rFonts w:ascii="Arial Narrow" w:hAnsi="Arial Narrow" w:cs="Arial Narro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40:00Z</dcterms:created>
  <dc:creator>aqa</dc:creator>
  <dc:description/>
  <cp:keywords/>
  <dc:language>en-US</dc:language>
  <cp:lastModifiedBy>Tomas</cp:lastModifiedBy>
  <cp:lastPrinted>2019-06-14T07:58:00Z</cp:lastPrinted>
  <dcterms:modified xsi:type="dcterms:W3CDTF">2019-06-14T06:25:00Z</dcterms:modified>
  <cp:revision>222</cp:revision>
  <dc:subject/>
  <dc:title/>
</cp:coreProperties>
</file>